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²Ø²Ò²ÚÜ²¶Æð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af-ZA"/>
        </w:rPr>
        <w:t>Ø³ñ¹Ï³Ýó, Ù³ñ¹Ï³ÛÇÝ ûñ·³ÝÝ»ñÇ ¨ ÑÛáõëí³ÍùÝ»ñÇ ³é¨ïñÇ ¹»Ù å³Ûù³ñáõÙ ²ÝÏ³Ë ä»ïáõÃÛáõÝÝ»ñÇ Ð³Ù³·áñÍ³ÏóáõÃÛ³Ý Ù³ëÝ³ÏÇó å»ïáõÃÛáõÝÝ»ñÇ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>²ÝÏ³Ë ä»ïáõÃÛáõÝÝ»ñÇ Ð³Ù³·áñÍ³ÏóáõÃÛ³Ý</w:t>
      </w:r>
      <w:r>
        <w:rPr>
          <w:rFonts w:cs="Times Armenian" w:ascii="Times Armenian" w:hAnsi="Times Armenian"/>
          <w:b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>Ù³ëÝ³ÏÇó å»ïáõÃÛáõÝÝ»ñÁ, Ç ¹»Ùë Î³é³í³ñáõÃÛáõÝÝ»ñÇ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Ùï³Ñá·í³Í ÉÇÝ»Éáí Ù³ñ¹Ï³Ýó, Ù³ñ¹Ï³ÛÇÝ ûñ·³ÝÝ»ñÇ ¨ ÑÛáõëí³ÍùÝ»ñÇ ³é¨ïñÇ, Ñ³ïÏ³å»ë ¹ñ³ Ï³½Ù³Ï»ñåí³Í Ó¨»ñÇ Ù³ëßï³µÝ»ñáí ¨ ½³ñ·³óÙ³Ý ÙÇïáõÙ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»ÉÝ»Éáí Ù³ñ¹áõ, Ý³Ë ¨ ³é³ç Ï³Ý³Ýó ¨ »ñ»Ë³Ý»ñÇ, ÏÛ³ÝùÇ ¨ ³éáÕçáõÃÛ³Ý, Çñ³íáõÝùÝ»ñÇ ¨ ³½³ïáõÃÛáõÝÝ»ñÇ, å³ïíÇ ¨ ³ñÅ³Ý³å³ïíáõÃÛ³Ý, Ñ³ë³ñ³ÏáõÃÛ³Ý ¨ å»ïáõÃÛ³Ý ß³Ñ»ñÇ ¹»Ù áõÕÕí³Í áïÝÓ·áõÃÛáõÝÝ»ñÇó Ñáõë³ÉÇ å³ßïå³ÝáõÃÛáõÝ ³å³Ñáí»Éáõ, ÇÝãå»ë Ý³¨ ³Û¹ »ñ¨áõÛÃÝ»ñÇ ¹»Ù å³Ûù³ñÇ ³ñ¹ÛáõÝ³í»ï Ù»Ë³ÝÇ½ÙÝ»ñ ëï»ÕÍ»Éáõ Ó·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ÝÏ³ïÇ áõÝ»Ý³Éáí ØÇ³íáñí³Í ³½·»ñÇ Ï³½Ù³Ï»ñåáõÃÛ³Ý` 2000 Ãí³Ï³ÝÇ ÝáÛ»Ùµ»ñÇ 15-Ç` ²Ý¹ñ³½·³ÛÇÝ Ï³½Ù³Ï»ñåí³Í Ñ³Ýó³íáñáõÃÛ³Ý ¹»Ù å³Ûù³ñÇ ÎáÝí»ÝóÇ³ÛÇ, ³ÛÝ Éñ³óÝáÕ` 2000 Ãí³Ï³ÝÇ ÝáÛ»Ùµ»ñÇ 15-Ç` Ø³ñ¹Ï³Ýó, Ñ³ïÏ³å»ë Ï³Ý³Ýó ¨ »ñ»Ë³Ý»ñÇ ³é¨ïáõñÁ Ï³ÝË³ñ·»É»Éáõ ¨ Ë³÷³Ý»Éáõ áõ ¹ñ³ Ñ³Ù³ñ å³ïÅÇ »ÝÃ³ñÏ»Éáõ Ù³ëÇÝ ²ñÓ³Ý³·ñáõÃÛ³Ý ¨ 2000 Ãí³Ï³ÝÇ ÝáÛ»Ùµ»ñÇ 15-Ç` ò³Ù³ùáí, Íáíáí ¨ û¹áí ÙÇ·ñ³ÝïÝ»ñÇ ³ÝûñÇÝ³Ï³Ý ÷áË³¹ñÙ³Ý ¹»Ù ²ñÓ³Ý³·ñáõÃÛ³Ý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Õ»Ï³í³ñí»Éáí ÙÇç³½·³ÛÇÝ Çñ³íáõÝùÇ Ñ³Ýñ³×³Ý³ã ëÏ½µáõÝùÝ»ñáí ¨ ÝáñÙ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ú·ï³·áñÍíáÕ ï»ñÙÇÝÝ»ñ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/>
        </w:rPr>
        <w:tab/>
      </w:r>
      <w:r>
        <w:rPr>
          <w:rFonts w:cs="Times Armenian" w:ascii="Times Armenian" w:hAnsi="Times Armenian"/>
          <w:lang w:val="af-ZA"/>
        </w:rPr>
        <w:t>êáõÛÝ Ð³Ù³Ó³ÛÝ³·ñÇ Ýå³ï³ÏÝ»ñÇ Ñ³Ù³ñ û·ï³·áñÍíáõÙ »Ý Ñ»ï¨Û³É ï»ñÙÇÝÝ»ñ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</w:r>
      <w:r>
        <w:rPr>
          <w:rFonts w:cs="Times Armenian" w:ascii="Times Armenian" w:hAnsi="Times Armenian"/>
          <w:b/>
          <w:lang w:val="af-ZA"/>
        </w:rPr>
        <w:t>Ù³ñ¹Ï³Ýó ³é¨ïáõñ</w:t>
      </w:r>
      <w:r>
        <w:rPr>
          <w:rFonts w:cs="Times Armenian" w:ascii="Times Armenian" w:hAnsi="Times Armenian"/>
          <w:lang w:val="af-ZA"/>
        </w:rPr>
        <w:t xml:space="preserve"> - ß³Ñ³·áñÍÙ³Ý Ýå³ï³Ïáí Çñ³Ï³Ý³óíáÕ Ù³ñ¹Ï³Ýó Ñ³í³ù³·ñáõÙÁ, ÷áË³¹ñáõÙÁ, Ñ³ÝÓÝáõÙÁ, Ã³ùóÝ»ÉÁ Ï³Ù ëï³Ý³ÉÁ áõÅÇ ëå³éÝ³ÉÇùÇ Ï³Ù ¹ñ³ ÏÇñ³éÙ³Ý Ï³Ù Ñ³ñÏ³¹ñÙ³Ý ³ÛÉ Ó¨»ñÇ û·ï³·áñÍÙ³Ý, ³é¨³Ý·Ù³Ý, Ë³ñ¹³ËáõÃÛ³Ý, Ë³µ»áõÃÛ³Ý, ÇßË³ÝáõÃÛ³Ý Ï³Ù Ëáó»ÉÇ ¹ñáõÃÛ³Ý ã³ñ³ß³ÑÙ³Ý ×³Ý³å³ñÑáí Ï³Ù ¿É Ï³ß³é»Éáõ (í×³ñÙ³Ý Ï³Ù ß³ÑÇ Ó¨áí) ÙÇçáóáí ³ÛÝ ³ÝÓÇ Ñ³Ù³Ó³ÛÝáõÃÛáõÝÁ ëï³Ý³Éáõ ×³Ý³å³ñÑáí, áñÁ í»ñ³ÑëÏáõÙ ¿ ³ÛÉ ³ÝÓÇ: Þ³Ñ³·áñÍáõÙÁ Ý»ñ³éáõÙ ¿, Ýí³½³·áõÛÝÁ, ³ÛÉ ³ÝÓ³Ýó åáéÝÏáõÃÛ³Ý ß³Ñ³·áñÍáõÙÁ Ï³Ù ë»ùëáõ³É ß³Ñ³·áñÍÙ³Ý ³ÛÉ Ó¨»ñÁ, Ñ³ñÏ³¹Çñ ³ßË³ï³ÝùÁ Ï³Ù Í³é³ÛáõÃÛáõÝÝ»ñÁ, ëïñÏáõÃÛáõÝÁ Ï³Ù ëïñÏáõÃÛ³ÝÁ Ñ³Ù³ñÅ»ù ëáíáñáõÛÃÝ»ñÁ, ³½³ï³½áõñÏ íÇ×³ÏÁ Ï³Ù Ù³ñ¹Ï³ÛÇÝ ûñ·³ÝÝ»ñÁ ¨ ÑÛáõëí³ÍùÝ»ñÁ Ñ³Ý»ÉÁ` ¹ñ³Ýù í³×³é»Éáõ Ýå³ï³Ïáí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</w:r>
      <w:r>
        <w:rPr>
          <w:rFonts w:cs="Times Armenian" w:ascii="Times Armenian" w:hAnsi="Times Armenian"/>
          <w:b/>
          <w:lang w:val="af-ZA"/>
        </w:rPr>
        <w:t>»ñ»Ë³Ý»ñ</w:t>
      </w:r>
      <w:r>
        <w:rPr>
          <w:rFonts w:cs="Times Armenian" w:ascii="Times Armenian" w:hAnsi="Times Armenian"/>
          <w:lang w:val="af-ZA"/>
        </w:rPr>
        <w:t xml:space="preserve"> - 18 ï³ñ»Ï³ÝÁ ãÉñ³ó³Í ³ÝÓÇÝ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lang w:val="af-ZA"/>
        </w:rPr>
        <w:t>ûñ·³Ý</w:t>
      </w:r>
      <w:r>
        <w:rPr>
          <w:rFonts w:cs="Times Armenian" w:ascii="Times Armenian" w:hAnsi="Times Armenian"/>
          <w:lang w:val="af-ZA"/>
        </w:rPr>
        <w:t xml:space="preserve"> - ûñ·³ÝÇ½ÙÇ Ù³ë, áñÝ Çñ»ÝÇó Ý»ñÏ³Û³óÝáõÙ ¿ ÑÛáõëí³ÍùÝ»ñÇ ¿íáÉÛáõóÇáÝ Ï³½Ù³íáñí³Í Ñ³Ù³ÉÇñ` ÙÇ³íáñí³Í ÁÝ¹Ñ³Ýáõñ ·áñÍ³éáõÛÃáí, Ï³éáõóí³Íù³ÛÇÝ Ï³½Ùí³Íùáí ¨ ½³ñ·³óÙ³Ùµ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lang w:val="af-ZA"/>
        </w:rPr>
        <w:t>ÑÛáõëí³Íù</w:t>
      </w:r>
      <w:r>
        <w:rPr>
          <w:rFonts w:cs="Times Armenian" w:ascii="Times Armenian" w:hAnsi="Times Armenian"/>
          <w:lang w:val="af-ZA"/>
        </w:rPr>
        <w:t xml:space="preserve"> - ÁÝ¹Ñ³Ýáõñ ·áñÍ³éáõÛÃáí, Ï³½Ùí³Íùáí ¨(Ï³Ù) Í³·Ù³Ùµ ÙÇ³íáñí³Í µçÇçÝ»ñÇ ¨ áã µçç³ÛÇÝ Ï³éáõóí³ÍùÝ»ñÇ Ñ³Ù³Ï³ñ·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ÀÝ¹Ñ³Ýáõñ ¹ñáõÛÃÝ»ñ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left="720" w:hanging="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1. êáõÛÝ Ð³Ù³Ó³ÛÝ³·ñÇ Ýå³ï³ÏÝ»ñ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Ù³Ó³ÛÝ»óí³Í é³½Ù³í³ñáõÃÛ³Ý Ùß³ÏáõÙÁ ¨ Çñ³í³Ï³Ý, ëáóÇ³É-ïÝï»ë³Ï³Ý, ï»Õ»Ï³ïí³Ï³Ý ¨ ³ÛÉ µÝáõÛÃÇ Ñ³Ù³ï»Õ Ñ³Ù³ÉÇñ ÙÇçáóÝ»ñÇ ÁÝ¹áõÝáõÙÁ Ù³ñ¹Ï³Ýó ³é¨ïñÇ ¹»Ù å³Ûù³ñáõÙ, ¹ñ³ Í³·Ù³ÝÁ Ýå³ëïáÕ å³ï×³éÝ»ñÇ ¨ å³ÛÙ³ÝÝ»ñÇ í»ñ³óáõÙÁ, ÇÝãå»ë Ý³¨ Ù³ñ¹Ï³Ýó ³é¨ïñÇ ½áÑ»ñÇ å³ßïå³ÝáõÃÛáõÝÁ ¨ Ýñ³Ýó í»ñ³Ï³Ý·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µáÉáñ å»ï³Ï³Ý Ù³ñÙÇÝÝ»ñÇ, Ñ³ë³ñ³Ï³Ï³Ý ¨ ³ÛÉ Ï³½Ù³Ï»ñ</w:t>
        <w:softHyphen/>
        <w:t>åáõÃÛáõÝÝ»ñÇ, ÇÝãå»ë Ý³¨ ù³Õ³ù³óÇÝ»ñÇ ç³Ýù»ñÇ ÙÇ³íáñáõÙÁ` Ù³ñ¹Ï³Ýó, Ñ³ïÏ³å»ë Ï³Ý³Ýó ¨ »ñ»Ë³Ý»ñÇ ³é¨ïñÇÝ Ñ³Ï³½¹»Éáõ ·áñÍáõÙ ³é³í»É ³ñ¹ÛáõÝ³í»ï ³ñ¹ÛáõÝùÝ»ñÇ Ñ³ë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. ÎáÕÙ»ñÁ, ëáõÛÝ Ð³Ù³Ó³ÛÝ³·ñÇ Ñ³Ù³Ó³ÛÝ, å³Ñå³Ý»Éáí Çñ»Ýó ûñ»Ýë¹ñáõÃÛáõÝÁ ¨ ÙÇç³½·³ÛÇÝ å³ÛÙ³Ý³·ñ»ñÁ, áñáÝó Çñ»Ýù Ù³ëÝ³ÏÇó »Ý, Çñ»Ýó Çñ³í³ëáõ Ù³ñÙÇÝÝ»ñÇ ÙÇçáóáí Ñ³Ù³·áñÍ³ÏóáõÃÛáõÝ »Ý Çñ³Ï³Ý³óÝáõÙ Ù³ñ¹Ï³Ýó ³é¨ïñÇ Ñ»ï Ï³åí³Í Ñ³Ýó³·áñÍáõÃÛáõÝÝ»ñÇ Ï³ÝË³ñ·»ÉÙ³Ý, Ñ³ÛïÝ³µ»ñÙ³Ý, Ë³÷³ÝÙ³Ý ¨ µ³ó³Ñ³ÛïÙ³Ý, ÇÝãå»ë Ý³¨ Ù³ñ¹Ï³Ýó, Ñ³ïÏ³å»ë Ï³Ý³Ýó ¨ »ñ»Ë³Ý»ñÇ ³é¨ïñÇ ½áÑ»ñÇ å³ßïå³ÝáõÃÛ³Ý ¨ Ýñ³Ýó í»ñ³Ï³Ý·ÝÙ³Ý ·á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3. ÎáÕÙ»ñÇó Ûáõñ³ù³ÝãÛáõñÁ áñáßáõÙ ¿ Çñ³í³ëáõ Ù³ñÙÇÝÝ»ñÇ ó³ÝÏÁ ¨ ÷áË³ÝóáõÙ ³í³Ý¹³å³ÑÇÝ Ð³Ù³Ó³ÛÝ³·ñÇ áõÅÇ Ù»ç ÙïÝ»Éáõ Ñ³Ù³ñ ³ÝÑñ³Å»ßï Ý»ñå»ï³Ï³Ý ÁÝÃ³ó³Ï³ñ·»ñÁ Ï³ï³ñ»Éáõ Ù³ëÇÝ Í³ÝáõóáõÙÁ Ñ³ÝÓÝ»ÉÇë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áÕÙ»ñÇó Ûáõñ³ù³ÝãÛáõñÁ Çñ³í³ëáõ Ù³ñÙÇÝÝ»ñÇ ó³ÝÏáõÙ ÷á÷áËáõÃÛáõÝÝ»ñÇ Ù³ëÇÝ Ù»Ï ³Ùëí³ ÁÝÃ³óùáõÙ ·ñ³íáñ Í³ÝáõóáõÙ ¿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4. êáõÛÝ Ð³Ù³Ó³ÛÝ³·ñÇ ¹ñáõÛÃÝ»ñÇ Ï³ï³ñÙ³Ý Ýå³ï³Ïáí ÎáÕÙ»ñÇ Çñ³í³ëáõ Ù³ñÙÇÝÝ»ñÇ ï³ñ³Íù³ÛÇÝ ëïáñ³µ³Å³ÝáõÙÝ»ñÁ Ï³ñáÕ »Ý Ñ³ëï³ï»É ³ÝÙÇç³Ï³Ý ³ßË³ï³Ýù³ÛÇÝ Ï³å»ñ ÎáÕÙ»ñÇ Çñ³í³ëáõ Ù³ñÙÇÝÝ»ñÇ ë³ÑÙ³Ý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³Ù³·áñÍ³ÏóáõÃÛ³Ý ÑÇÙÝ³Ï³Ý áõÕÕáõÃÛáõÝÝ»ñÁ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/>
        </w:rPr>
        <w:tab/>
      </w:r>
      <w:r>
        <w:rPr>
          <w:rFonts w:cs="Times Armenian" w:ascii="Times Armenian" w:hAnsi="Times Armenian"/>
          <w:lang w:val="af-ZA"/>
        </w:rPr>
        <w:t>ÎáÕÙ»ñÁ Ñ³Ù³·áñÍ³ÏóáõÃÛáõÝ »Ý Çñ³Ï³Ý³óÝáõÙ Ñ»ï¨Û³É ÑÇÙÝ³Ï³Ý áõÕÕáõÃÛáõÝÝ»ñáí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Ù³ñ¹Ï³Ýó ³é¨ïñÇ ¹»Ù å³Ûù³ñáõÙ ÎáÕÙ»ñÇ Ñ³Ù³·áñÍ³ÏóáõÃÛ³Ý ÝáñÙ³ïÇí Çñ³í³Ï³Ý µ³½³ÛÇ Ï³ï³ñ»É³·áñÍáõÙ, ³Ûë áÉáñïáõÙ ³½·³ÛÇÝ ûñ»Ýë¹ñáõÃÛ³Ý Ý»ñ¹³ßÝ³ÏáõÙ,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Ù³ñ¹Ï³Ýó ³é¨ïñÇ ¹»Ù å³Ûù³ñÇÝ áõÕÕí³Í Ø²Î-Ç ÏáÝí»ÝóÇ³Ý»ñÇ, ÎáÕÙ»ñÇ Ù³ëÝ³ÏóáõÃÛ³Ùµ ³ÛÉ ÙÇç³½·³ÛÇÝ å³ÛÙ³Ý³·ñ»ñÇ ¹ñáõÛÃÝ»ñÇ Ï³ï³ñÙ³Ý Ñ³Ù³ñ Ñ³Ù³Ó³ÛÝ»óí³Í ÙÇçáóÝ»ñÇ Çñ³Ï³Ý³óáõÙ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Ù³ñ¹Ï³Ýó ³é¨ïñÇ Ñ»ï Ï³åí³Í Ñ³Ýó³íáñáõÃÛ³Ý ¨ ¹ñ³ ¹»Ù å³Ûù³ñÇ ³ñ¹ÛáõÝùÝ»ñÇ íÇ×³ÏÇ ¨ ß³ñÅÁÝÃ³óÇ í»ñÉáõÍáõÃÛáõÝ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Ù³ñ¹Ï³Ýó, Ñ³ïÏ³å»ë Ï³Ý³Ýó ¨ »ñ»Ë³Ý»ñÇ ³é¨ïñÇÝ Ñ³Ï³½¹»Éáõ Ñ³Ù³Ó³ÛÝ»óí³Í ÙÇçáóÝ»ñÇ ÁÝ¹áõÝÙ³Ý Ñ³Ù³ñ Çñ³í³å³Ñ Ù³ñÙÇÝÝ»ñÇ, ë³ÑÙ³Ý³å³Ñ ¨ ÙÇ·ñ³óÇáÝ í»ñ³ÑëÏáÕáõÃÛ³Ý Ù³ñÙÇÝÝ»ñÇ, ëáóÇ³É³Ï³Ý ³å³ÑáíáõÃÛ³Ý, ³éáÕç³å³ÑáõÃÛ³Ý ¨ ÏñÃáõÃÛ³Ý, áã Ï³é³í³ñ³Ï³Ý ¨ ³ÛÉ Ï³½Ù³Ï»ñåáõÃÛáõÝÝ»ñÇ ÷áË·áñÍ³ÏóáõÃÛ³Ý Ù»Ë³ÝÇ½ÙÝ»ñÇ Ï³ï³ñ»É³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Ù³ñ¹Ï³Ýó ³é¨ïñÇÝ Ù³ëÝ³ÏÇó ³Ý¹ñ³½·³ÛÇÝ Ñ³Ýó³íáñ ËÙµ³íáñáõÙÝ»ñÇ, ¹ñ³Ýó ³é³çÝáñ¹Ý»ñÇ, Çñ³í³µ³Ý³Ï³Ý ¨ ýÇ½ÇÏ³Ï³Ý ³ÝÓ³Ýó Ù³ëÇÝ, ÇÝãå»ë Ý³¨ ³ÝÑ»ï³ó³Í ³ÝÓ³Ýó (áñáÝù Ñ³í³Ý³µ³ñ ¹³ñÓ»É »Ý Ù³ñ¹Ï³Ýó ³é¨ïñÇ ½áÑ) Ù³ëÇÝ ïíÛ³ÉÝ»ñÇ Ñ³Ù³ï»Õ µ³ÝÏÇ ëï»Õ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³ÛÝ Çñ³í³µ³Ý³Ï³Ý ¨ ýÇ½ÇÏ³Ï³Ý ³ÝÓ³Ýó ·áñÍáõÝ»áõÃÛ³Ý ÝÏ³ïÙ³Ùµ í»ñ³ÑëÏáÕáõÃÛ³Ý ³å³ÑáíáõÙ, áñáÝù Ï³ñáÕ »Ý Ý»ñ·ñ³íí³Í ÉÇÝ»É Ñ³Ýó³íáñ ·áñÍáõÝ»áõÃÛ³Ý Ù»ç Ï³Ù Ñ³Ýó³Ïó»É Ù³ñ¹Ï³Ýó ³é¨ï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Ù³ñ¹Ï³Ýó, Ñ³ïÏ³å»ë Ï³Ý³Ýó ¨ »ñ»Ë³Ý»ñÇ ³é¨ïñÇ ½áÑ»ñÇ ³ñ¹ÛáõÝ³í»ï å³ßïå³ÝáõÃÛ³Ý ¨ Ýñ³Ýó í»ñ³Ï³Ý·ÝÙ³Ý ³å³ÑáíÙ³ÝÝ áõÕÕí³Í ÙÇçáóÝ»ñÇ ÁÝ¹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³Ù³·áñÍ³ÏóáõÃÛ³Ý ÑÇÙÝ³Ï³Ý Ó¨»ñÁ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/>
        </w:rPr>
        <w:tab/>
      </w:r>
      <w:r>
        <w:rPr>
          <w:rFonts w:cs="Times Armenian" w:ascii="Times Armenian" w:hAnsi="Times Armenian"/>
          <w:lang w:val="af-ZA"/>
        </w:rPr>
        <w:t>1. ÎáÕÙ»ñÁ Ñ³Ù³·áñÍ³ÏóáõÃÛáõÝ »Ý Çñ³Ï³Ý³óÝáõÙ Ñ»ï¨Û³É ÑÇÙÝ³Ï³Ý Ó¨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ûå»ñ³ïÇí, ùñ»³·Çï³Ï³Ý, íÇ×³Ï³·ñ³Ï³Ý ¨ ³ÛÉ ï»Õ»Ï³ïíáõÃÛ³Ý, ³Û¹ ÃíáõÙ` Ý³Ë³å³ïñ³ëïíáÕ ¨ Ï³ï³ñí³Í Ñ³Ýó³·áñÍáõÃÛáõÝÝ»ñÇ, ³Û¹ ³ñ³ñùÝ»ñÇó ëï³óí³Í »Ï³ÙáõïÝ»ñÇ ûñÇÝ³Ï³Ý³óÙ³Ý ¨ ¹ñ³Ýó Ù³ëÝ³ÏÇó ýÇ½ÇÏ³Ï³Ý ¨ Çñ³í³µ³Ý³Ï³Ý ³ÝÓ³Ýó Ù³ëÇÝ ï»Õ»ÏáõÃÛáõÝ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ûå»ñ³ïÇí-Ñ»ï³Ëáõ½³Ï³Ý ÙÇçáó³éáõÙÝ»ñ ³ÝóÏ³óÝ»Éáõ Ù³ëÇÝ Ñ³ñóáõÙÝ»ñÇ Ï³ï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Ù³Ï³ñ·í³Í ûå»ñ³ïÇí-Ñ»ï³Ëáõ½³Ï³Ý ¨ Ï³ÝË³ñ·»ÉÇã ÙÇçáó³éáõÙ</w:t>
        <w:softHyphen/>
        <w:t>Ý»ñÇ åÉ³Ý³íáñáõÙ ¨ Çñ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ÝáñÙ³ïÇí Çñ³í³Ï³Ý ³Ïï»ñÇ, Ññ³ï³ñ³ÏáõÃÛáõÝÝ»ñÇ ¨ ·Çï³Ù»Ãá¹³Ï³Ý ÝÛáõÃ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³ßË³ï³ÝùÇ ÷áñÓÇ ÷áË³Ý³ÏáõÙ, ³ßË³ï³Ýù³ÛÇÝ Ñ³Ý¹ÇåáõÙÝ»ñÇ, ËáñÑñ¹³ïíáõÃÛáõÝÝ»ñÇ, ËáñÑñ¹³ÏóáõÃÛáõÝÝ»ñÇ, ·áñÍÝ³Ï³Ý ·Çï³ÅáÕáíÝ»ñÇ ¨ ë»ÙÇÝ³ñÝ»ñÇ, ÇÝãå»ë Ý³¨ Ñ³Ù³ï»Õ ·Çï³Ï³Ý Ñ»ï³½áïáõÃÛáõÝÝ»ñÇ ³Ýó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Ù³ñ¹Ï³Ýó ³é¨ïñÇ Ýå³ï³Ïáí ÇÝï»ñÝ»ï ó³ÝóÇ û·ï³·áñÍáõÙÁ Ï³ÝË³ñ·»É»ÉáõÝ ¨ Ë³÷³Ý»ÉáõÝ áõÕÕí³Í Ñ³Ù³Ó³ÛÝ»óí³Í ÙÇçáóÝ»ñÇ Ùß³ÏáõÙ ¨ Çñ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³ÝÓÝ³·ñ³íÇ½³ÛÇÝ í»ñ³ÑëÏáÕáõÃÛ³Ý ï»Õ»Ï³ïí³Ï³Ý Ñ³Ù³Ï³ñ·Ç Ý»ñ¹ñÙ³Ý ÷áñÓÇ ÷áË³Ý³ÏáõÙ, Ý»ñ³éÛ³É µÇáÙ»ïñÇÏ ïíÛ³ÉÝ»ñÇ û·ï³·áñ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³ç³ÏóáõÃÛ³Ý óáõó³µ»ñáõÙ Ï³¹ñ»ñÇ å³ïñ³ëïÙ³Ý ¨ Ù³ëÝ³·»ïÝ»ñÇ áñ³Ï³íáñÙ³Ý µ³ñÓñ³ó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Ù³ñ¹Ï³Ýó, Ñ³ïÏ³å»ë Ï³Ý³Ýó ¨ »ñ»Ë³Ý»ñÇ ³é¨ïñÇ ½áÑ»ñÇ ëáóÇ³É³Ï³Ý ¨ µÅßÏ³Ï³Ý í»ñ³Ï³Ý·ÝÙ³Ý Ýáñ Ù»Ãá¹Ý»ñÇ Ùß³ÏáõÙ ¨ Ý»ñ¹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. êáõÛÝ Ð³Ù³Ó³ÛÝ³·ÇñÁ ãÇ ßáß³÷áõÙ ùñ»³Ï³Ý ·áñÍ»ñáí Çñ³í³Ï³Ý û·ÝáõÃÛáõÝ óáõó³µ»ñ»Éáõ ¨ Ñ³ÝÓÝÙ³Ý Ù³ëÇÝ Ñ³ñó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5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³ñóáõÙ ³ç³ÏóáõÃÛáõÝ óáõó³µ»ñ»Éáõ Ù³ëÇÝ</w:t>
      </w:r>
    </w:p>
    <w:p>
      <w:pPr>
        <w:pStyle w:val="Normal"/>
        <w:ind w:left="720" w:hanging="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1. ÎáÕÙ»ñÇ Çñ³í³ëáõ Ù³ñÙÇÝÝ»ñÇ Ñ³Ù³·áñÍ³ÏóáõÃÛáõÝÝ Çñ³Ï³Ý³óíáõÙ ¿ ³ç³ÏóáõÃÛáõÝ óáõó³µ»ñ»Éáõ Ù³ëÇÝ Ñ³ñóáõÙÝ»ñÇ (³ÛëáõÑ»ï` Ñ³ñóáõÙ) Ï³ï³ñÙ³Ý ÙÇçáóáí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î»Õ»Ï³ïíáõÃÛáõÝÁ Ï³ñáÕ ¿ ÙÛáõë ÎáÕÙÇÝ ïñ³Ù³¹ñí»É ³é³Ýó Ñ³ñóÙ³Ý, »Ã» ÑÇÙù»ñ Ï³Ý »ÝÃ³¹ñ»Éáõ, áñ ³ÛÝ Ñ»ï³ùñùñáõÃÛáõÝ ¿ Ý»ñÏ³Û³óÝáõÙ ³Û¹ ÎáÕÙ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. Ð³ñóáõÙÝ áõÕ³ñÏíáõÙ ¿ ·ñ³íáñ: ²ÝÑ»ï³Ó·»ÉÇ ¹»åù»ñáõÙ Ñ³ñóáõÙÁ Ï³ñ»ÉÇ ¿ Ñ³Õáñ¹»É µ³Ý³íáñ` Ñ»ï³·³ÛáõÙ` áã áõß ù³Ý »ñ»ù ûñí³ ÁÝÃ³óùáõÙ, ³ÛÝ å³ñï³¹Çñ Ñ³ëï³ï»Éáí ·ñ³íáñ: ÀÝ¹ áñáõÙ` Ï³ñáÕ »Ý û·ï³·áñÍí»É ï»ùëïÇ Ñ³Õáñ¹Ù³Ý ï»ËÝÇÏ³Ï³Ý ÙÇçáóÝ»ñÁ: Ð³ñóÙ³Ý ÇëÏáõÃÛ³Ý Ï³Ù ¹ñ³ µáí³Ý¹³ÏáõÃÛ³Ý í»ñ³µ»ñÛ³É Ï³ëÏ³ÍÝ»ñ Í³·»ÉÇë Ï³ñ»ÉÇ ¿ ËÝ¹ñ»É ¹ñ³ Éñ³óáõóÇã Ñ³ëï³ïáõÙ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3. Ð³ñóÙ³Ý Ù»ç ÝßíáõÙ »Ý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³) Ñ³ñóáõÙ ³ÝáÕ ¨ Ñ³ñóíáÕ ÎáÕÙ»ñÇ Çñ³í³ëáõ Ù³ñÙÇÝÝ»ñÇ ³Ýí³Ý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µ) Ñ³ñóÙ³Ý ³é³ñÏ³ Ñ³Ý¹Çë³óáÕ ÝÛáõÃÇ Ñ³ÏÇñ× µáí³Ý¹³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·) Ñ³ñóÙ³Ý Ýå³ï³ÏÇ ÝßáõÙÁ ¨ ÑÇÙÝ³íáñáõÙ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¹) ³ÝÑñ³Å»ßïáõÃÛ³Ý ¹»åùáõÙ` Ñ³ñóáõÙÁ Ï³ï³ñ»ÉÇë Ñ³ïáõÏ Ï³ñ·Ç ÝÏ³ñ³·ñáõÃÛáõÝÁ ¨ ³Û¹ ³ÝÑñ³Å»ßïáõÃÛ³Ý ÑÇÙÝ³íáñáõÙÁ,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») ³ÛÝ Å³ÙÏ»ïÝ»ñÁ, áñáÝó ÁÝÃ³óùáõÙ ³ÏÝÏ³ÉíáõÙ ¿ Ñ³ñóÙ³Ý Ï³ï³ñáõÙÁ,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½) ³ÛÉ ï»Õ»ÏáõÃÛáõÝÝ»ñ, áñáÝù Ï³ñáÕ »Ý û·ï³Ï³ñ ÉÇÝ»É Ñ³ñóÙ³Ý Ï³ï³ñÙ³Ý Ñ³Ù³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Ð³ñóíáÕ ÎáÕÙÇ Çñ³í³ëáõ Ù³ñÙÇÝÝ Çñ³íáõÝù áõÝÇ ËÝ¹ñ»Éáõ Ñ³ñóÙ³Ý å³ïß³× Ï³ï³ñÙ³Ý Ñ³Ù³ñ ³ÝÑñ³Å»ßï Éñ³óáõóÇã ï»Õ»ÏáõÃÛáõÝÝ»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4. Ð³ñóáõÙ ³ÝáÕ ÎáÕÙÇ Çñ³í³ëáõ Ù³ñÙÝÇ å³ßïáÝ³Ï³Ý Ó¨³ÃÕÃÇ íñ³ ·ñ³íáñ áõÕ³ñÏí³Í Ï³Ù Ñ³ëï³ïí³Í Ñ³ñóáõÙÁ å»ïù ¿ ëïáñ³·ñíÇ Õ»Ï³í³ñÇ Ï³Ù Ýñ³Ý ÷áË³ñÇÝáÕ ³ÝÓÇ ÏáÕÙÇó ¨ Ñ³ëï³ïíÇ ïíÛ³É Ù³ñÙÝÇ ½ÇÝ³Ýß³Ý³ÛÇÝ ÏÝÇùáí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5. ºÃ» Ñ³ñóáõÙ ³ÝáÕ ÎáÕÙÇ Çñ³í³ëáõ Ù³ñÙÇÝÁ å³ñ½áõÙ ¿, áñ Ñ³ñóÙ³Ý Ï³ï³ñÙ³Ý ³ÝÑñ³Å»ßïáõÃÛáõÝÁ í»ñ³ó»É ¿, ³å³ ïíÛ³É Ù³ñÙÇÝÝ ³Û¹ Ù³ëÇÝ ³ÝÑ³å³Õ Í³ÝáõóáõÙ ¿ Ñ³ñóíáÕ ÎáÕÙÇ Çñ³í³ëáõ Ù³ñÙÝÇ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î»Õ»Ï³ïíáõÃÛ³Ý ·³ÕïÝÇáõÃÛáõÝÁ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/>
        </w:rPr>
        <w:tab/>
      </w:r>
      <w:r>
        <w:rPr>
          <w:rFonts w:cs="Times Armenian" w:ascii="Times Armenian" w:hAnsi="Times Armenian"/>
          <w:lang w:val="af-ZA"/>
        </w:rPr>
        <w:t>1. ÎáÕÙ»ñÇó Ûáõñ³ù³ÝãÛáõñÇ Çñ³í³ëáõ Ù³ñÙÇÝÝ ³å³ÑáíáõÙ ¿ ÙÛáõë ÎáÕÙÇ Çñ³í³ëáõ Ù³ñÙÝÇó ëï³óí³Í ïíÛ³ÉÝ»ñÇ ·³ÕïÝÇáõÃÛáõÝÁ, ³Û¹ ÃíáõÙ` Ñ³ñóáõÙ ëï³Ý³Éáõ ÷³ëïÁ ¨ ¹ñ³ µáí³Ý¹³ÏáõÃÛáõÝÁ, »Ã» Ñ³ñóáõÙ ³ÝáÕ ÎáÕÙÇ Çñ³í³ëáõ Ù³ñÙÇÝÁ ³Ýó³ÝÏ³ÉÇ ¿ Ñ³Ù³ñáõÙ ¹ñ³ µáí³Ý¹³ÏáõÃÛ³Ý Ññ³å³ñ³ÏáõÙ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2. ¶³ÕïÝÇáõÃÛ³Ý å³Ñå³ÝÙ³Ý ³ÝÑÝ³ñÇÝáõÃÛ³Ý ¹»åùáõÙ Ñ³ñóáõÙ Ï³ï³ñ»ÉÇë Ñ³ñóíáÕ ÎáÕÙÇ Çñ³í³ëáõ Ù³ñÙÇÝÝ ³Û¹ Ù³ëÇÝ ï»Õ»Ï³óÝáõÙ ¿ Ñ³ñóáõÙ ³ÝáÕ ÎáÕÙÇ Çñ³í³ëáõ Ù³ñÙÝÇÝ` ÝÙ³Ý å³ÛÙ³ÝÝ»ñáí Ñ³ñóÙ³Ý Ï³ï³ñÙ³Ý ÑÝ³ñ³íáñáõÃÛ³Ý Ù³ëÇÝ áñáßáõÙ Ï³Û³óÝ»Éáõ Ýå³ï³Ïáí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³ñóÙ³Ý Ï³ï³ñáõÙÁ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/>
        </w:rPr>
        <w:tab/>
      </w:r>
      <w:r>
        <w:rPr>
          <w:rFonts w:cs="Times Armenian" w:ascii="Times Armenian" w:hAnsi="Times Armenian"/>
          <w:lang w:val="af-ZA"/>
        </w:rPr>
        <w:t>1. Ð³ñóíáÕ ÎáÕÙÇ Çñ³í³ëáõ Ù³ñÙÇÝÁ Ó»éÝ³ñÏáõÙ ¿ µáÉáñ ³ÝÑñ³Å»ßï ÙÇçáóÝ»ñÁ Ñ³ñóÙ³Ý ³ÙµáÕç³Ï³Ý ¨ áñ³ÏÛ³É Ï³ï³ñáõÙÝ ³å³Ñáí»Éáõ Ñ³Ù³ñ` Ñ³ñóáõÙ ³ÝáÕ ÎáÕÙÇ Çñ³í³ëáõ Ù³ñÙÝÇ Ýß³Í Å³ÙÏ»ïÝ»ñáõÙ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2. Ð³ñóáõÙ ³ÝáÕ ÎáÕÙÇ Çñ³í³ëáõ Ù³ñÙÇÝÁ ³ÝÑ³å³Õ Í³ÝáõóíáõÙ ¿ Ñ³ñóÙ³Ý Ï³ï³ñÙ³ÝÁ ËáãÁÝ¹áïáÕ Ï³Ù Ï³ï³ñáõÙÁ ½·³ÉÇáñ»Ý Ó·Ó·áÕ Ñ³Ý·³Ù³ÝùÝ»ñÇ Ù³ëÇ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3. ºÃ» ³ç³ÏóáõÃÛáõÝ óáõó³µ»ñ»Éáõ Ù³ëÇÝ Ñ³ñóÙ³Ý Ï³ï³ñáõÙÁ ãÇ ÙïÝáõÙ Ñ³ñóáõÙ ëï³ó³Í Ù³ñÙÝÇ Çñ³í³ëáõÃÛ³Ý Ù»ç, ³å³ ïíÛ³É Ù³ñÙÇÝÝ ³ÛÝ ³ÝÑ³å³Õ ÷áË³ÝóáõÙ ¿ Ñ³ñóíáÕ ÎáÕÙÇ Ñ³Ù³å³ï³ëË³Ý Çñ³í³ëáõ Ù³ñÙÝÇÝ ¨ ³Û¹ Ù³ëÇÝ Í³ÝáõóáõÙ Ñ³ñóáõÙ ³ÝáÕ ÎáÕÙÇ Çñ³í³ëáõ Ù³ñÙÝÇ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4. Ð³ñóáõÙÁ Ï³ï³ñ»ÉÇë ÏÇñ³éíáõÙ ¿ Ñ³ñóíáÕ ÎáÕÙÇ ûñ»Ýë¹ñáõÃÛáõÝÁ, ë³Ï³ÛÝ, Ñ³ñóáõÙ ³ÝáÕ ÎáÕÙÇ Çñ³í³ëáõ Ù³ñÙÝÇ ËÝ¹ñ³Ýùáí, Ï³ñáÕ ¿ ÏÇñ³éí»É í»ñçÇÝÇë ûñ»Ýë¹ñáõÃÛáõÝÁ, »Ã» ¹³ ãÇ Ñ³Ï³ëáõÙ Ñ³ñóíáÕ ÎáÕÙÇ ³½·³ÛÇÝ ûñ»Ýë¹ñáõÃÛ³ÝÁ ¨/Ï³Ù ÙÇç³½·³ÛÇÝ å³ñï³íáñáõÃÛáõÝÝ»ñÇÝ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5. Ð³ñóíáÕ ÎáÕÙÇ Çñ³í³ëáõ Ù³ñÙÇÝÁ, Ñ³ñóáõÙ ³ÝáÕ ÎáÕÙÇ Çñ³í³ëáõ Ù³ñÙÝÇ ËÝ¹ñ³Ýùáí, Ï³ñáÕ ¿ ÑÝ³ñ³íáñáõÃÛáõÝ ÁÝÓ»é»É Ýñ³ Ý»ñÏ³Û³óáõóÇãÝ»ñÇÝ Ý»ñÏ³  ·ïÝí»Éáõ Ñ³ñóáõÙÁ Ï³ï³ñ»ÉÇë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6. ºÃ» Ñ³ñóíáÕ ÎáÕÙÁ Ñ³Ù³ñáõÙ ¿, áñ Ñ³ñóÙ³Ý ³ÝÑ³å³Õ Ï³ï³ñáõÙÁ Ï³ñáÕ ¿ ËáãÁÝ¹áï»É Çñ ï³ñ³ÍùáõÙ Çñ³Ï³Ý³óíáÕ ùñ»³Ï³Ý Ñ»ï³åÝ¹Ù³ÝÁ Ï³Ù ³ÛÉ í³ñáõÛÃÇ, ³å³ Ý³ Ï³ñáÕ ¿ Ñ»ï³Ó·»É Ñ³ñóÙ³Ý Ï³ï³ñáõÙÁ Ï³Ù ¹ñ³ Ï³ï³ñáõÙÁ Ï³å»É ³ÝÑñ³Å»ßï ×³Ý³ãí³Í å³ÛÙ³ÝÝ»ñÇ å³Ñå³ÝÙ³Ùµ` Ñ³ñóáõÙ ³ÝáÕ ÎáÕÙÇ Ñ»ï ËáñÑñ¹³Ïó»Éáõó Ñ»ïá: ºÃ» Ñ³ñóáõÙ ³ÝáÕ ÎáÕÙÁ Ñ³Ù³Ó³ÛÝ ¿ ³é³ç³ñÏíáÕ å³ÛÙ³ÝÝ»ñáí Çñ»Ý ³ç³ÏóáõÃÛáõÝ óáõó³µ»ñ»ÉáõÝ, ³å³ Ý³ å»ïù ¿ å³Ñå³ÝÇ ³Û¹ å³ÛÙ³ÝÝ»ñ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7. Ð³ñóíáÕ ÎáÕÙÁ ÑÝ³ñ³íáñÇÝë ë»ÕÙ Å³ÙÏ»ïáõÙ Ñ³ñóáõÙ ³ÝáÕ ÎáÕÙÇÝ Í³ÝáõóáõÙ ¿ Ñ³ñóÙ³Ý Ï³ï³ñÙ³Ý ³ñ¹ÛáõÝù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Ðá¹í³Í 8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³ñóÙ³Ý ³ñ¹ÛáõÝùÝ»ñÇ û·ï³·áñÍáõÙÁ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1. Ð³ñóÙ³Ý Ï³ï³ñÙ³Ý ³ñ¹ÛáõÝùÝ»ñÁ ³é³Ýó ¹ñ³Ýù ïñ³Ù³¹ñáÕ Çñ³í³ëáõ Ù³ñÙÝÇ Ñ³Ù³Ó³ÛÝáõÃÛ³Ý ã»Ý Ï³ñáÕ û·ï³·áñÍí»É ³ÛÉ Ýå³ï³ÏÝ»ñáí, ù³Ý ³ÛÝ Ýå³ï³ÏÝ»ñÝ »Ý, áñáÝó Ñ³Ù³ñ ¹ñ³Ýù Ñ³Ûóí»É ¨ ïñ³Ù³¹ñí»É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. Ð³ñóáõÙ ³ÝáÕ ÎáÕÙÇ Çñ³í³ëáõ Ù³ñÙÇÝÁ Ñ³ñóÙ³Ý Ï³ï³ñÙ³Ý ³ñ¹ÛáõÝùÝ»ñÁ Ï³ñáÕ ¿ û·ï³·áñÍ»É ³ÛÉ Ýå³ï³ÏÝ»ñáí ÙÇ³ÛÝ Ñ³ñóíáÕ ÎáÕÙÇ Çñ³í³ëáõ Ù³ñÙÝÇ ·ñ³íáñ Ñ³Ù³Ó³ÛÝáõÃÛ³Ý ¹»åùáõÙ: ÜÙ³Ý ¹»åù»ñáõÙ Ñ³ñóáõÙ ³ÝáÕ ÎáÕÙÇ Çñ³í³ëáõ Ù³ñÙÇÝÁ å³Ñå³ÝáõÙ ¿ Ñ³ñóíáÕ ÎáÕÙÇ Çñ³í³ëáõ Ù³ñÙÝÇ ÏáÕÙÇó ë³ÑÙ³Ýí³Í` Ñ³ñóÙ³Ý ³ñ¹ÛáõÝùÝ»ñÇ û·ï³·áñÍÙ³Ý ë³ÑÙ³Ý³÷³</w:t>
        <w:softHyphen/>
        <w:t>Ï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îíÛ³ÉÝ»ñÇ ÷áË³ÝóáõÙÁ »ññáñ¹ ÏáÕÙÇÝ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/>
        </w:rPr>
        <w:tab/>
      </w:r>
      <w:r>
        <w:rPr>
          <w:rFonts w:cs="Times Armenian" w:ascii="Times Armenian" w:hAnsi="Times Armenian"/>
          <w:lang w:val="af-ZA"/>
        </w:rPr>
        <w:t>êáõÛÝ Ð³Ù³Ó³ÛÝ³·ñÇ ÑÇÙ³Ý íñ³ ÙÇ ÎáÕÙÇ Çñ³í³ëáõ Ù³ñÙÝÇ ëï³ó³Í ïíÛ³ÉÝ»ñÁ »ññáñ¹ ÏáÕÙÇÝ ÷áË³Ýó»Éáõ Ñ³Ù³ñ å³Ñ³ÝçíáõÙ ¿ ³Û¹ ïíÛ³ÉÝ»ñÁ ïñ³Ù³¹ñ³Í ÙÛáõë ÎáÕÙÇ Çñ³í³ëáõ Ù³ñÙÝÇ Ý³Ë³å»ë ïñí³Í ·ñ³íáñ Ñ³Ù³Ó³ÛÝáõÃÛáõÝ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³ñóÙ³Ý Ï³ï³ñÙ³Ý Ù»ñÅáõÙÁ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/>
        </w:rPr>
        <w:tab/>
      </w:r>
      <w:r>
        <w:rPr>
          <w:rFonts w:cs="Times Armenian" w:ascii="Times Armenian" w:hAnsi="Times Armenian"/>
          <w:lang w:val="af-ZA"/>
        </w:rPr>
        <w:t>1. ²ç³ÏóáõÃÛ³Ý óáõó³µ»ñáõÙÁ Ï³ñáÕ ¿ Ù»ñÅí»É ³ÙµáÕçáõÃÛ³Ùµ Ï³Ù Ù³ëÝ³ÏÇáñ»Ý, »Ã» Ñ³ñóíáÕ ÎáÕÙÇ Çñ³í³ëáõ Ù³ñÙÇÝÁ Ñ³Ù³ñáõÙ ¿, áñ Ñ³ñóÙ³Ý Ï³ï³ñáõÙÁ Ï³ñáÕ ¿ íÝ³ë Ñ³ëóÝ»É ÇÝùÝÇßË³ÝáõÃÛ³ÝÁ, ³Ýíï³Ý·áõÃÛ³ÝÁ, Ñ³ë³ñ³Ï³Ï³Ý Ï³ñ·ÇÝ Ï³Ù Ñ³Ï³ëáõÙ ¿ Çñ ³½·³ÛÇÝ ûñ»Ýë¹ñáõÃÛ³ÝÁ ¨/Ï³Ù ÙÇç³½·³ÛÇÝ å³ñï³íáñáõÃÛáõÝÝ»ñÇÝ, ÇÝãå»ë Ý³¨ Ï³ñáÕ ¿ Ñ³Ý·»óÝ»É ù³Õ³ù³óÇÝ»ñÇ Çñ³íáõÝùÝ»ñÇ ¨ ûñÇÝ³Ï³Ý ß³Ñ»ñÇ Ë³ËïÙ³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2. Ð³ñóáõÙ ³ÝáÕ ÎáÕÙÇ Çñ³í³ëáõ Ù³ñÙÇÝÁ ·ñ³íáñ ³ÝÑ³å³Õ Í³ÝáõóíáõÙ ¿ Ñ³ñóÙ³Ý Ï³ï³ñáõÙÁ ³ÙµáÕçáõÃÛ³Ùµ Ï³Ù Ù³ëÝ³ÏÇáñ»Ý Ù»ñÅ»Éáõ Ù³ëÇÝ` Ù»ñÅÙ³Ý å³ï×³éÝ»ñÁ Ýß»Éáí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ì»×»ñÇ ÉáõÍáõÙÁ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/>
        </w:rPr>
        <w:tab/>
      </w:r>
      <w:r>
        <w:rPr>
          <w:rFonts w:cs="Times Armenian" w:ascii="Times Armenian" w:hAnsi="Times Armenian"/>
          <w:lang w:val="af-ZA"/>
        </w:rPr>
        <w:t>ÎáÕÙ»ñÁ ¨ Ýñ³Ýó Çñ³í³ëáõ Ù³ñÙÇÝÝ»ñÁ ëáõÛÝ Ð³Ù³Ó³ÛÝ³·ñÇ ¹ñáõÛÃÝ»ñÇ Ù»ÏÝ³µ³ÝÙ³Ý Ï³Ù ÏÇñ³éÙ³Ý Ï³å³ÏóáõÃÛ³Ùµ Í³·áÕ íÇ×»ÉÇ Ñ³ñó»ñÁ ÉáõÍáõÙ »Ý ËáñÑñ¹³ÏóáõÃÛáõÝÝ»ñÇ ¨ µ³Ý³ÏóáõÃÛáõÝÝ»ñÇ ÙÇçáó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Ì³Ëë»ñÁ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/>
        </w:rPr>
        <w:tab/>
      </w:r>
      <w:r>
        <w:rPr>
          <w:rFonts w:cs="Times Armenian" w:ascii="Times Armenian" w:hAnsi="Times Armenian"/>
          <w:lang w:val="af-ZA"/>
        </w:rPr>
        <w:t>ÎáÕÙ»ñÝ ÇÝùÝáõñáõÛÝ »Ý ÏñáõÙ ëáõÛÝ Ð³Ù³Ó³ÛÝ³·ñÇ Ï³ï³ñÙ³Ý ÁÝÃ³óùáõÙ Í³·áÕ Í³Ëë»ñÁ, »Ã» Ûáõñ³ù³ÝãÛáõñ ÏáÝÏñ»ï ¹»åùáõÙ ³ÛÉ Ï³ñ· ãÇ Ñ³Ù³Ó³Û</w:t>
        <w:softHyphen/>
        <w:t>Ý»óíáõÙ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öáË·áñÍ³ÏóáõÃÛáõÝÁ ÙÇç³½·³ÛÇÝ Ï³½Ù³Ï»ñåáõÃÛáõÝÝ»ñÇ Ñ»ï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/>
        </w:rPr>
        <w:tab/>
      </w:r>
      <w:r>
        <w:rPr>
          <w:rFonts w:cs="Times Armenian" w:ascii="Times Armenian" w:hAnsi="Times Armenian"/>
          <w:lang w:val="af-ZA"/>
        </w:rPr>
        <w:t xml:space="preserve"> êáõÛÝ Ð³Ù³Ó³ÛÝ³·ñÇó µËáÕ å³ñï³íáñáõÃÛáõÝÝ»ñÁ Ï³ï³ñ»ÉÇë ÎáÕÙ»ñÁ ÏÓ·ï»Ý ÷áË·áñÍ³Ïó»É ³Û¹ áÉáñïáõÙ ·áñÍáÕ ÙÇç³½·³ÛÇÝ Ï³½Ù³Ï»ñåáõÃÛáõÝÝ»ñÇ Ñ»ï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³ñ³µ»ñáõÃÛáõÝÁ ³ÛÉ ÙÇç³½·³ÛÇÝ å³ÛÙ³Ý³·ñ»ñÇ Ñ»ï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/>
        </w:rPr>
        <w:tab/>
      </w:r>
      <w:r>
        <w:rPr>
          <w:rFonts w:cs="Times Armenian" w:ascii="Times Armenian" w:hAnsi="Times Armenian"/>
          <w:lang w:val="af-ZA"/>
        </w:rPr>
        <w:t>êáõÛÝ Ð³Ù³Ó³ÛÝ³·ÇñÁ ãÇ ßáß³÷áõÙ ÎáÕÙ»ñÇ Ù³ëÝ³ÏóáõÃÛ³Ùµ ³ÛÉ ÙÇç³½·³ÛÇÝ å³ÛÙ³Ý³·ñ»ñÇó µËáÕ Çñ³íáõÝùÝ»ñÝ áõ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ØÇç·»ñ³ï»ëã³Ï³Ý Ñ³Ù³Ó³ÛÝ³·ñ»ñ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/>
        </w:rPr>
        <w:tab/>
      </w:r>
      <w:r>
        <w:rPr>
          <w:rFonts w:cs="Times Armenian" w:ascii="Times Armenian" w:hAnsi="Times Armenian"/>
          <w:lang w:val="af-ZA"/>
        </w:rPr>
        <w:t>êáõÛÝ Ð³Ù³Ó³ÛÝ³·ñÇ Çñ³·áñÍÙ³Ý Ýå³ï³Ïáí ÎáÕÙ»ñÇ ß³Ñ³·ñ·Çé Çñ³í³ëáõ Ù³ñÙÇÝÝ»ñÁ ³ÝÑñ³Å»ßïáõÃÛ³Ý ¹»åùáõÙ ÏÝùáõÙ »Ý ÙÇç·»ñ³ï»ëã³Ï³Ý µÝáõÛÃÇ Ñ³Ù³Ó³ÛÝ³·ñ»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º½ñ³÷³ÏÇã ¹ñáõÛÃÝ»ñ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/>
        </w:rPr>
        <w:tab/>
      </w:r>
      <w:r>
        <w:rPr>
          <w:rFonts w:cs="Times Armenian" w:ascii="Times Armenian" w:hAnsi="Times Armenian"/>
          <w:lang w:val="af-ZA"/>
        </w:rPr>
        <w:t>1. êáõÛÝ Ð³Ù³Ó³ÛÝ³·ÇñÝ áõÅÇ Ù»ç ¿ ÙïÝáõÙ ³ÛÝ ëïáñ³·ñ³Í ÎáÕÙ»ñÇ ÏáÕÙÇó ¹ñ³ áõÅÇ Ù»ç ÙïÝ»Éáõ Ñ³Ù³ñ ³ÝÑñ³Å»ßï Ý»ñå»ï³Ï³Ý ÁÝÃ³ó³Ï³ñ·»ñÁ Ï³ï³ñ»Éáõ Ù³ëÇÝ »ññáñ¹ Í³ÝáõóáõÙÁ ³í³Ý¹³å³ÑÇÝ Ç å³Ñ Ñ³ÝÓÝí»Éáõ ûñí³ÝÇó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2. ²ÝÑñ³Å»ßï ÁÝÃ³ó³Ï³ñ·»ñÝ ³í»ÉÇ áõß Ï³ï³ñ³Í ÎáÕÙ»ñÇ Ñ³Ù³ñ ³ÛÝ áõÅÇ Ù»ç ¿ ÙïÝáõÙ Ýñ³Ýó ÏáÕÙÇó Ñ³Ù³å³ï³ëË³Ý ÷³ëï³ÃÕÃ»ñÁ ³í³Ý¹³</w:t>
        <w:softHyphen/>
        <w:t>å³ÑÇÝ Ç å³Ñ Ñ³ÝÓÝí»Éáõ ûñí³ÝÇó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3. êáõÛÝ Ð³Ù³Ó³ÛÝ³·ñáõÙ ÎáÕÙ»ñÇ ÷áË³¹³ñÓ Ñ³Ù³Ó³ÛÝáõÃÛ³Ùµ Ï³ñáÕ »Ý Ï³ï³ñí»É ÷á÷áËáõÃÛáõÝÝ»ñ ¨ Éñ³óáõÙÝ»ñ, áñáÝù Ó¨³Ï»ñåíáõÙ »Ý ³ñÓ³Ý³·ñáõÃÛ³Ùµ, áñÁ Ñ³Ý¹Çë³ÝáõÙ ¿ Ýñ³ ³Ýµ³Å³Ý Ù³ëÁ ¨ áõÅÇ Ù»ç ¿ ÙïÝáõÙ ëáõÛÝ Ñá¹í³Íáí Ý³Ë³ï»ëí³Í Ï³ñ·áí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4. êáõÛÝ Ð³Ù³Ó³ÛÝ³·ÇñÁ µ³ó ¿ ²ÝÏ³Ë ä»ïáõÃÛáõÝÝ»ñÇ Ð³Ù³·áñÍ³ÏóáõÃÛ³Ý</w:t>
      </w:r>
      <w:r>
        <w:rPr>
          <w:rFonts w:cs="Times Armenian" w:ascii="Times Armenian" w:hAnsi="Times Armenian"/>
          <w:b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>ó³ÝÏ³ó³Í Ù³ëÝ³ÏÇó å»ïáõÃÛ³Ý ÙÇ³Ý³Éáõ Ñ³Ù³ñ` ÙÇ³Ý³Éáõ Ù³ëÇÝ ÷³ëï³ÃáõÕÃÁ ³í³Ý¹³å³ÑÇÝ Ñ³ÝÓÝ»Éáõ ÙÇçáóáí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  <w:t>5. êáõÛÝ Ð³Ù³Ó³ÛÝ³·ñÇ ¹ñáõÛÃÝ»ñÝ ÁÝ¹áõÝáÕ` ²ÝÏ³Ë ä»ïáõÃÛáõÝÝ»ñÇ Ð³Ù³·áñÍ³ÏóáõÃÛ³Ý</w:t>
      </w:r>
      <w:r>
        <w:rPr>
          <w:rFonts w:cs="Times Armenian" w:ascii="Times Armenian" w:hAnsi="Times Armenian"/>
          <w:b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>Ù»ç ãÙïÝáÕ å»ïáõÃÛáõÝÝ»ñÇ Ñ³Ù³ñ ÙÇ³Ý³ÉÁ Ñ³Ù³ñíáõÙ ¿ áõÅÇ Ù»ç Ùï³Í, »Ã» ³í³Ý¹³å³ÑÇ ÏáÕÙÇó Ñ³Ù³å³ï³ëË³Ý Í³ÝáõóáõÙ áõÕ³ñÏí»Éáõó Ñ»ïá` »ñ»ù ³Ùëí³ ÁÝÃ³óùáõÙ, ÎáÕÙ»ñÇó áã Ù»ÏÁ ³é³ñÏáõÃÛáõÝ ãÇ Ý»ñÏ³Û³óÝáõÙ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6. ÎáÕÙ»ñÇó Ûáõñ³ù³ÝãÛáõñÁ Ï³ñáÕ ¿ ¹áõñë ·³É ëáõÛÝ Ð³Ù³Ó³ÛÝ³·ñÇó` ¹áõñë ·³Éáõ Å³ÙÏ»ïÇó ³éÝí³½Ý í»ó ³ÙÇë ³é³ç ³Û¹ Ù³ëÇÝ ·ñ³íáñ Í³ÝáõóáõÙ áõÕ³ñÏ»Éáí ³í³Ý¹³å³ÑÇ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7. êáõÛÝ Ð³Ù³Ó³ÛÝ³·ÇñÁ ÏÝùíáõÙ ¿ ÑÇÝ· ï³ñÇ Å³ÙÏ»ïáí: ²Û¹ Å³Ù³Ý³Ï³Ñ³ïí³ÍÁ Éñ³Ý³Éáõó Ñ»ïá ³ÛÝ ÇÝùÝ³µ»ñ³µ³ñ »ñÏ³ñ³Ó·íáõÙ ¿ Ñ³çáñ¹ ÑÝ·³ÙÛ³ Å³Ù³Ý³Ï³Ñ³ïí³ÍÝ»ñáí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>Î³ï³ñí³Í ¿ ØáëÏí³ ù³Õ³ùáõÙ 2005 Ãí³Ï³ÝÇ ÝáÛ»Ùµ»ñÇ 25-ÇÝ, Ù»Ï µÝûñÇÝ³Ïáí, éáõë»ñ»Ý: ´ÝûñÇÝ³ÏÁ å³ÑíáõÙ ¿ ²ÝÏ³Ë ä»ïáõÃÛáõÝÝ»ñÇ Ð³Ù³·áñÍ³ÏóáõÃÛ³Ý</w:t>
      </w:r>
      <w:r>
        <w:rPr>
          <w:rFonts w:cs="Times Armenian" w:ascii="Times Armenian" w:hAnsi="Times Armenian"/>
          <w:b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>¶áñÍ³¹Çñ ÏáÙÇï»áõÙ, áñÁ ëáõÛÝ Ð³Ù³Ó³ÛÝ³·ÇñÁ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  <w:lang w:val="af-ZA"/>
        </w:rPr>
      </w:pPr>
      <w:r>
        <w:rPr>
          <w:rFonts w:cs="Times Armenian" w:ascii="Times Armenian" w:hAnsi="Times Armenian"/>
          <w:bCs w:val="false"/>
          <w:sz w:val="24"/>
          <w:lang w:val="af-ZA"/>
        </w:rPr>
      </w:r>
    </w:p>
    <w:p>
      <w:pPr>
        <w:pStyle w:val="TextBody"/>
        <w:jc w:val="both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Ð³Ù³Ó³ÛÝ³·ÇñÁ ëïáñ³·ñí»É ¿ ²¹ñµ»ç³ÝÇ Ð³Ýñ³å»ïáõÃÛ³Ý (í»ñ³å³ÑáõÙáí), Ð³Û³ëï³ÝÇ Ð³Ýñ³å»ïáõÃÛ³Ý (Ñ³ßíÇ ³éÝ»Éáí í»ñ³å³ÑáõÙÁ), ´»É³éáõëÇ Ð³Ýñ³å»ïáõÃÛ³Ý, ìñ³ëï³ÝÇ, ÔñÕ½ëï³ÝÇ Ð³Ýñ³å»ïáõÃÛ³Ý, èáõë³ëï³ÝÇ ¸³ßÝáõÃÛ³Ý (í»ñ³å³ÑáõÙáí), î³çÇÏëï³ÝÇ Ð³Ýñ³å»ïáõÃÛ³Ý, àõÏñ³ÇÝ³ÛÇ Ï³é³í³ñáõÃÛáõÝÝ»ñÇ ÏáÕÙÇó:</w:t>
      </w:r>
    </w:p>
    <w:p>
      <w:pPr>
        <w:pStyle w:val="TextBody"/>
        <w:jc w:val="both"/>
        <w:rPr>
          <w:rFonts w:ascii="Times Armenian" w:hAnsi="Times Armenian" w:eastAsia="Times Armenian" w:cs="Times Armenian"/>
          <w:bCs w:val="false"/>
          <w:sz w:val="24"/>
        </w:rPr>
      </w:pPr>
      <w:r>
        <w:rPr>
          <w:rFonts w:eastAsia="Times Armenian" w:cs="Times Armenian" w:ascii="Times Armenian" w:hAnsi="Times Armenian"/>
          <w:bCs w:val="false"/>
          <w:sz w:val="24"/>
        </w:rPr>
        <w:t xml:space="preserve"> </w:t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³Ù³Ó³ÛÝ³·ÇñÝ áõÅÇ Ù»ç ¿ Ùï»É  ´»É³éáõëÇ Ð³Ýñ³å»ïáõÃÛ³Ý Ñ³Ù³ñ 04.09.2006, ²¹ñµ»ç³ÝÇ Ð³Ýñ³å»ïáõÃÛ³Ý Ñ³Ù³ñª 04.09.2006, Ð³Û³ëï³ÝÇ Ð³Ýñ³å»ïáõÃÛ³Ý Ñ³Ù³ñª 04.09.2006</w:t>
      </w:r>
      <w:r>
        <w:br w:type="page"/>
      </w:r>
    </w:p>
    <w:p>
      <w:pPr>
        <w:pStyle w:val="TextBody"/>
        <w:jc w:val="both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²¹ñµ»ç³ÝÇ Ð³Ýñ³å»ïáõÃÛ³Ý í»ñ³å³ÑáõÙÁ</w:t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sz w:val="24"/>
        </w:rPr>
        <w:t>2005 Ãí³Ï³ÝÇ ÝáÛ»Ùµ»ñÇ 25-Ç` §Ø³ñ¹Ï³Ýó, Ù³ñ¹Ï³ÛÇÝ ûñ·³ÝÝ»ñÇ ¨ ÑÛáõëí³ÍùÝ»ñÇ ³é¨ïñÇ ¹»Ù å³Ûù³ñáõÙ ²ÝÏ³Ë ä»ïáõÃÛáõÝÝ»ñÇ Ð³Ù³·áñÍ³ÏóáõÃÛ³Ý Ù³ëÝ³ÏÇó å»ïáõÃÛáõÝÝ»ñÇ Ñ³Ù³·áñÍ³ÏóáõÃÛ³Ý Ù³ëÇÝ Ð³Ù³Ó³ÛÝ³·ñÇ Ù³ëÇÝ¦ Î³é³í³ñáõÃÛáõÝÝ»ñÇ Õ»Ï³í³ñÝ»ñÇ ÊáñÑñ¹Ç àñáßÙ³Ý í»ñ³µ»ñÛ³É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lang w:val="af-ZA"/>
        </w:rPr>
      </w:pPr>
      <w:r>
        <w:rPr>
          <w:rFonts w:cs="Times Armenian" w:ascii="Times Armenian" w:hAnsi="Times Armenian"/>
          <w:bCs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´³ó³éáõÃÛ³Ùµ ³½·³ÛÇÝ ûñ»Ýë¹ñáõÃÛ³Ý Ý»ñ¹³ßÝ³Ï»óáõÙ ¨ Ñ³Ù³Ó³Û</w:t>
        <w:softHyphen/>
        <w:t>Ý»óí³Í ÙÇçáóÝ»ñÇ Çñ³Ï³Ý³óáõÙ Ý³Ë³ï»ëáÕ ¹ñáõÛÃÝ»ñÇ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²¹ñµ»ç³ÝÇ Ð³Ýñ³å»ïáõÃÛ³Ý</w:t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í³ñã³å»ïÇ ³é³çÇÝ ï»Õ³Ï³É`</w:t>
        <w:tab/>
        <w:tab/>
        <w:tab/>
        <w:tab/>
        <w:tab/>
        <w:tab/>
        <w:t>². ²µµ³ëáí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lang w:val="af-ZA"/>
        </w:rPr>
      </w:pPr>
      <w:r>
        <w:rPr>
          <w:rFonts w:cs="Times Armenian" w:ascii="Times Armenian" w:hAnsi="Times Armenian"/>
          <w:bCs/>
          <w:sz w:val="24"/>
          <w:lang w:val="af-ZA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Ð³Û³ëï³ÝÇ Ð³Ýñ³å»ïáõÃÛ³Ý í»ñ³å³ÑáõÙÁ</w:t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sz w:val="24"/>
        </w:rPr>
        <w:t>8.3-ñ¹ Ï»ïÇ Ï³å³ÏóáõÃÛ³Ùµ` §Ø³ñ¹Ï³Ýó, Ù³ñ¹Ï³ÛÇÝ ûñ·³ÝÝ»ñÇ ¨ ÑÛáõëí³ÍùÝ»ñÇ ³é¨ïñÇ ¹»Ù å³Ûù³ñáõÙ ²ÝÏ³Ë ä»ïáõÃÛáõÝÝ»ñÇ Ð³Ù³·áñÍ³ÏóáõÃÛ³Ý Ù³ëÝ³ÏÇó å»ïáõÃÛáõÝÝ»ñÇ Ñ³Ù³·áñÍ³ÏóáõÃÛ³Ý Ù³ëÇÝ Ð³Ù³Ó³ÛÝ³·ñÇ¦ í»ñ³µ»ñÛ³É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lang w:val="af-ZA"/>
        </w:rPr>
      </w:pPr>
      <w:r>
        <w:rPr>
          <w:rFonts w:cs="Times Armenian" w:ascii="Times Armenian" w:hAnsi="Times Armenian"/>
          <w:bCs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Ù³Ó³ÛÝ³·Çñ 16-ñ¹ Ñá¹í³ÍÇ 3-ñ¹ Ï»ïÁ ÁÝ¹áõÝíáõÙ ¿ Ñ»ï¨Û³É ËÙµ³·ñÙ³Ùµ. §êáõÛÝ Ð³Ù³Ó³ÛÝ³·ñáõÙ ÎáÕÙ»ñÇ ÷áË³¹³ñÓ Ñ³Ù³Ó³ÛÝáõÃÛ³Ùµ Ï³ñáÕ »Ý Ï³ï³ñí»É ÷á÷áËáõÃÛáõÝÝ»ñ ¨ Éñ³óáõÙÝ»ñ, áñáÝù Ó¨³Ï»ñåíáõÙ »Ý ëáõÛÝ Ð³Ù³Ó³ÛÝ³·ñÇ ³Ýµ³Å³Ý Ù³ëÁ Ñ³Ý¹Çë³óáÕ ³ñÓ³Ý³·ñáõÃÛáõÝÝ»ñáí: ²ñÓ³Ý³·ñáõÃÛáõÝÝ»ñÝ áõÅÇ Ù»ç »Ý ÙïÝáõÙ ëáõÛÝ Ð³Ù³Ó³ÛÝ³·ñÇ áõÅÇ Ù»ç ÙïÝ»Éáõ Ñ³Ù³ñ Ý³Ë³ï»ëí³Í Ï³ñ·áí¦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Ð³Û³ëï³ÝÇ Ð³Ýñ³å»ïáõÃÛ³Ý</w:t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í³ñã³å»ï`</w:t>
        <w:tab/>
        <w:tab/>
        <w:tab/>
        <w:tab/>
        <w:tab/>
        <w:tab/>
        <w:tab/>
        <w:tab/>
        <w:t xml:space="preserve">             ². Ø³ñ·³ñÛ³Ý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lang w:val="af-ZA"/>
        </w:rPr>
      </w:pPr>
      <w:r>
        <w:rPr>
          <w:rFonts w:cs="Times Armenian" w:ascii="Times Armenian" w:hAnsi="Times Armenian"/>
          <w:bCs/>
          <w:sz w:val="24"/>
          <w:lang w:val="af-ZA"/>
        </w:rPr>
      </w:r>
    </w:p>
    <w:p>
      <w:pPr>
        <w:pStyle w:val="TextBody"/>
        <w:rPr/>
      </w:pPr>
      <w:r>
        <w:rPr>
          <w:rFonts w:cs="Times Armenian" w:ascii="Times Armenian" w:hAnsi="Times Armenian"/>
          <w:bCs w:val="false"/>
          <w:sz w:val="24"/>
        </w:rPr>
        <w:t xml:space="preserve">ØáÉ¹áí³ÛÇ Ð³Ýñ³å»ïáõÃÛ³Ý í»ñ³å³ÑáõÙÁ </w:t>
      </w:r>
      <w:r>
        <w:rPr>
          <w:rFonts w:cs="Times Armenian" w:ascii="Times Armenian" w:hAnsi="Times Armenian"/>
          <w:sz w:val="24"/>
        </w:rPr>
        <w:t>²äÐ Î³é³í³ñáõÃÛáõÝÝ»ñÇ Õ»Ï³í³ñÝ»ñÇ ÊáñÑñ¹Ç ÝÇëïÇ ûñ³Ï³ñ·Ç 8.3-ñ¹ Ï»ïÇ í»ñ³µ»ñÛ³É</w:t>
      </w:r>
      <w:r>
        <w:rPr>
          <w:rFonts w:cs="Times Armenian" w:ascii="Times Armenian" w:hAnsi="Times Armenian"/>
          <w:b w:val="false"/>
          <w:sz w:val="24"/>
        </w:rPr>
        <w:t xml:space="preserve"> </w:t>
      </w:r>
    </w:p>
    <w:p>
      <w:pPr>
        <w:pStyle w:val="TextBody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jc w:val="left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25-Á ÝáÛ»Ùµ»ñÇ, 2005Ã.</w:t>
        <w:tab/>
        <w:tab/>
        <w:tab/>
        <w:tab/>
        <w:tab/>
        <w:tab/>
        <w:tab/>
        <w:tab/>
        <w:t>ø. ØáëÏí³</w:t>
      </w:r>
    </w:p>
    <w:p>
      <w:pPr>
        <w:pStyle w:val="TextBody"/>
        <w:jc w:val="left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sz w:val="24"/>
        </w:rPr>
        <w:t>§Ø³ñ¹Ï³Ýó, Ù³ñ¹Ï³ÛÇÝ ûñ·³ÝÝ»ñÇ ¨ ÑÛáõëí³ÍùÝ»ñÇ ³é¨ïñÇ ¹»Ù å³Ûù³ñáõÙ ²äÐ Ù³ëÝ³ÏÇó å»ïáõÃÛáõÝÝ»ñÇ Ñ³Ù³·áñÍ³ÏóáõÃÛ³Ý Ù³ëÇÝ¦ Ð³Ù³Ó³ÛÝ³·Çñ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lang w:val="af-ZA"/>
        </w:rPr>
      </w:pPr>
      <w:r>
        <w:rPr>
          <w:rFonts w:cs="Times Armenian" w:ascii="Times Armenian" w:hAnsi="Times Armenian"/>
          <w:bCs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§´³ó³éáõÃÛ³Ùµ ³½·³ÛÇÝ ûñ»Ýë¹ñáõÃÛ³Ý Ý»ñ¹³ßÝ³Ï»óáõÙ ¨ Ñ³Ù³Ó³Û</w:t>
        <w:softHyphen/>
        <w:t>Ý»óí³Í ÙÇçáóÝ»ñÇ Çñ³Ï³Ý³óáõÙ Ý³Ë³ï»ëáÕ ¹ñáõÛÃÝ»ñÇ¦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  <w:lang w:val="af-ZA"/>
        </w:rPr>
      </w:pPr>
      <w:r>
        <w:rPr>
          <w:rFonts w:cs="Times Armenian" w:ascii="Times Armenian" w:hAnsi="Times Armenian"/>
          <w:bCs w:val="false"/>
          <w:sz w:val="24"/>
          <w:lang w:val="af-ZA"/>
        </w:rPr>
      </w:r>
    </w:p>
    <w:p>
      <w:pPr>
        <w:pStyle w:val="TextBody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³ñã³å»ïÇ ³é³çÇÝ ï»Õ³Ï³É`</w:t>
        <w:tab/>
        <w:tab/>
        <w:tab/>
        <w:tab/>
        <w:t xml:space="preserve">    ¼ÇÝ³Ç¹³ ¶ñ»ã³ÝÇÛ</w:t>
      </w:r>
    </w:p>
    <w:p>
      <w:pPr>
        <w:pStyle w:val="TextBody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èáõë³ëï³ÝÇ ¸³ßÝáõÃÛ³Ý í»ñ³å³ÑáõÙÁ</w:t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sz w:val="24"/>
        </w:rPr>
        <w:t>§Ø³ñ¹Ï³Ýó, Ù³ñ¹Ï³ÛÇÝ ûñ·³ÝÝ»ñÇ ¨ ÑÛáõëí³ÍùÝ»ñÇ ³é¨ïñÇ ¹»Ù å³Ûù³ñáõÙ ²äÐ Ù³ëÝ³ÏÇó å»ïáõÃÛáõÝÝ»ñÇ Ñ³Ù³·áñÍ³ÏóáõÃÛ³Ý Ù³ëÇÝ¦ Ð³Ù³Ó³ÛÝ³·ñÇ í»ñ³µ»ñÛ³É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lang w:val="af-ZA"/>
        </w:rPr>
      </w:pPr>
      <w:r>
        <w:rPr>
          <w:rFonts w:cs="Times Armenian" w:ascii="Times Armenian" w:hAnsi="Times Armenian"/>
          <w:bCs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25-Á ÝáÛ»Ùµ»ñÇ, 2005Ã.</w:t>
        <w:tab/>
        <w:tab/>
        <w:tab/>
        <w:tab/>
        <w:tab/>
        <w:tab/>
        <w:tab/>
        <w:tab/>
        <w:t>ø. ØáëÏí³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§Ø³ñ¹Ï³Ýó, Ù³ñ¹Ï³ÛÇÝ ûñ·³ÝÝ»ñÇ ¨ ÑÛáõëí³ÍùÝ»ñÇ ³é¨ïñÇ ¹»Ù å³Ûù³ñáõÙ ²ÝÏ³Ë ä»ïáõÃÛáõÝÝ»ñÇ Ð³Ù³·áñÍ³ÏóáõÃÛ³Ý Ù³ëÝ³ÏÇó å»ïáõÃÛáõÝÝ»ñÇ Ñ³Ù³·áñÍ³ÏóáõÃÛ³Ý Ù³ëÇÝ Ð³Ù³Ó³ÛÝ³·ñÇ 1-ÇÝ Ñá¹í³Íáí Ý³Ë³ï»ëí³Í §ûñ·³Ý¦ ¨ §ÑÛáõëí³Íù¦ Ñ³ëÏ³óáõÃÛáõÝÝ»ñÇÝ í»ñ³µ»ñáÕ Ù³ëáí èáõë³ëï³ÝÇ ¸³ßÝáõÃÛáõÝÁ Õ»Ï³í³ñíáõÙ ¿ Çñ ûñ»Ýë¹ñáõÃÛ³Ùµ¦: 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èáõë³ëï³ÝÇ ¸³ßÝáõÃÛ³Ý</w:t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Î³é³í³ñáõÃÛ³Ý Ý³Ë³·³Ñ`</w:t>
        <w:tab/>
        <w:tab/>
        <w:tab/>
        <w:tab/>
        <w:tab/>
        <w:t xml:space="preserve">                  Ø. üñ³¹Ïáí</w:t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àõÏñ³ÇÝ³ÛÇ í»ñ³å³ÑáõÙÁ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²äÐ Î³é³í³ñáõÃÛáõÝÝ»ñÇ Õ»Ï³í³ñÝ»ñÇ ÊáñÑñ¹Ç ÝÇëïÇ ûñ³Ï³ñ·Ç 8.3-ñ¹ Ï»ïÇ í»ñ³µ»ñÛ³É </w:t>
      </w:r>
    </w:p>
    <w:p>
      <w:pPr>
        <w:pStyle w:val="TextBody"/>
        <w:jc w:val="left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ab/>
        <w:tab/>
        <w:tab/>
        <w:tab/>
        <w:tab/>
        <w:tab/>
        <w:tab/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§Ø³ñ¹Ï³Ýó, Ù³ñ¹Ï³ÛÇÝ ûñ·³ÝÝ»ñÇ ¨ ÑÛáõëí³ÍùÝ»ñÇ ³é¨ïñÇ ¹»Ù å³Ûù³ñáõÙ ²ÝÏ³Ë ä»ïáõÃÛáõÝÝ»ñÇ Ð³Ù³·áñÍ³ÏóáõÃÛ³Ý Ù³ëÝ³ÏÇó å»ïáõÃÛáõÝÝ»ñÇ Ñ³Ù³·áñÍ³ÏóáõÃÛ³Ý Ù³ëÇÝ Ù³ëÇÝ Ð³Ù³Ó³ÛÝ³·ñÇ í»ñ³µ»ñÛ³É¦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ind w:left="5760"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5-Á ÝáÛ»Ùµ»ñÇ, 2005Ã.</w:t>
        <w:tab/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§àõÏñ³ÇÝ³Ý Çñ»Ý Ï³åí³Í ãÇ Ñ³Ù³ñáõÙ ûñ»Ýë¹ñáõÃÛáõÝÝ»ñÇ Ý»ñ¹³ßÝ³</w:t>
        <w:softHyphen/>
        <w:t>Ï»óáõÙ ¨ Ø²Î-Ç ÏáÝí»ÝóÇ³ÛÇ, ³ÛÉ ÙÇç³½·³ÛÇÝ å³ÛÙ³Ý³·ñ»ñÇ ¹ñáõÛÃÝ»ñÇ Ï³ï³ñÙ³Ý Ñ³Ù³ñ Ñ³Ù³Ó³ÛÝ»óí³Í ÙÇçáóÝ»ñÇ Çñ³Ï³Ý³óáõÙ Ý³Ë³ï»ëáÕ ¹ñáõÛÃÝ»ñáí¦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õÏñ³ÇÝ³ÛÇ í³ñã³å»ïÇ ³é³çÇÝ ï»Õ³Ï³É,</w:t>
      </w:r>
    </w:p>
    <w:p>
      <w:pPr>
        <w:pStyle w:val="TextBody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ïíÇñ³ÏáõÃÛ³Ý Õ»Ï³í³ñ`</w:t>
        <w:tab/>
        <w:tab/>
        <w:tab/>
        <w:tab/>
        <w:t xml:space="preserve">    </w:t>
        <w:tab/>
        <w:t xml:space="preserve">              ê. êï³ß¨ëÏÇ</w:t>
      </w:r>
    </w:p>
    <w:p>
      <w:pPr>
        <w:pStyle w:val="TextBody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TextBody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620" w:right="10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MU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color w:val="00FF00"/>
      <w:sz w:val="26"/>
      <w:szCs w:val="26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  <w:szCs w:val="26"/>
      <w:lang w:val="af-Z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MU" w:hAnsi="Arial AMU" w:cs="Arial AMU"/>
      <w:b/>
      <w:bCs/>
      <w:sz w:val="28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6"/>
      <w:lang w:val="af-ZA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  <w:szCs w:val="26"/>
      <w:lang w:val="af-Z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9:01:00Z</dcterms:created>
  <dc:creator>POLICE</dc:creator>
  <dc:description/>
  <cp:keywords/>
  <dc:language>en-US</dc:language>
  <cp:lastModifiedBy>LEGAL</cp:lastModifiedBy>
  <cp:lastPrinted>2009-02-09T12:37:00Z</cp:lastPrinted>
  <dcterms:modified xsi:type="dcterms:W3CDTF">2011-04-12T07:18:00Z</dcterms:modified>
  <cp:revision>214</cp:revision>
  <dc:subject/>
  <dc:title>áã å³ßïáÝ³Ï³Ý Ã³ñ•Ù³ÝáõÃÛáõÝ</dc:title>
</cp:coreProperties>
</file>